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29845</wp:posOffset>
                </wp:positionV>
                <wp:extent cx="6852920" cy="2254250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254320"/>
                          <a:chOff x="0" y="0"/>
                          <a:chExt cx="685296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6852960" cy="207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0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116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52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2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260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45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76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8280" y="126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0" y="1532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126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1532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920" y="180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0440" y="20739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180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20739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120" y="45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900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1880" y="45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152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936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.35pt;width:539.55pt;height:177.45pt" coordorigin="1,47" coordsize="10791,3549">
                <v:group id="shape_0" style="position:absolute;left:1;top:331;width:10791;height:3265">
                  <v:line id="shape_0" from="1,473" to="10792,4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899" to="10792,8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325" to="10792,13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751" to="10792,1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177" to="10792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603" to="10792,26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029" to="10792,3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455" to="10792,34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,331" to="285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331" to="711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331" to="1137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3,331" to="1563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331" to="1989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331" to="2415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331" to="2841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7,331" to="3267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331" to="3693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331" to="4119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331" to="4545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71,331" to="4971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331" to="5397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331" to="5823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331" to="6249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5,331" to="6675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331" to="7101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331" to="7527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331" to="7953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331" to="8379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331" to="8805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331" to="9231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331" to="9657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83,331" to="10083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331" to="10509,3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69;top:757;width:283;height:283">
                  <v:line id="shape_0" from="569,757" to="852,1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,757" to="852,10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99;top:1183;width:283;height:283">
                  <v:line id="shape_0" from="2699,1183" to="2982,14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9,1183" to="2982,14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29;top:1609;width:283;height:283">
                  <v:line id="shape_0" from="4829,1609" to="5112,1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9,1609" to="5112,18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59;top:2035;width:283;height:283">
                  <v:line id="shape_0" from="6959,2035" to="7242,23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9,2035" to="7242,23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089;top:2461;width:283;height:283">
                  <v:line id="shape_0" from="9089,2461" to="9372,27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89,2461" to="9372,27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3;top:1609;width:283;height:283">
                  <v:line id="shape_0" from="143,1609" to="426,1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,1609" to="426,18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73;top:2035;width:283;height:283">
                  <v:line id="shape_0" from="2273,2035" to="2556,23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3,2035" to="2556,23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03;top:2461;width:283;height:283">
                  <v:line id="shape_0" from="4403,2461" to="4686,27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3,2461" to="4686,27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33;top:2887;width:283;height:283">
                  <v:line id="shape_0" from="6533,2887" to="6816,3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2887" to="6816,31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663;top:3313;width:283;height:283">
                  <v:line id="shape_0" from="8663,3313" to="8946,3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63,3313" to="8946,35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47;top:2887;width:283;height:283">
                  <v:line id="shape_0" from="1847,2887" to="2130,3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7,2887" to="2130,31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977;top:3313;width:283;height:283">
                  <v:line id="shape_0" from="3977,3313" to="4260,3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7,3313" to="4260,35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55;top:757;width:283;height:283">
                  <v:line id="shape_0" from="5255,757" to="5538,1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5,757" to="5538,10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85;top:1183;width:283;height:283">
                  <v:line id="shape_0" from="7385,1183" to="7668,14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5,1183" to="7668,14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941;top:757;width:283;height:283">
                  <v:line id="shape_0" from="9941,757" to="10224,1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41,757" to="10224,10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515;top:1609;width:283;height:283">
                  <v:line id="shape_0" from="9515,1609" to="9798,1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5,1609" to="9798,18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11;top:331;width:283;height:283">
                  <v:line id="shape_0" from="7811,331" to="8094,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1,331" to="8094,6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25;top:331;width:283;height:283">
                  <v:line id="shape_0" from="3125,331" to="3408,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5,331" to="3408,6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;top:4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3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8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17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26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3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1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30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8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17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26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4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3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21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30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Activité 2.1</w:t>
      </w:r>
    </w:p>
    <w:p>
      <w:pPr>
        <w:pStyle w:val="Normal"/>
        <w:ind w:right="-1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100330</wp:posOffset>
                </wp:positionV>
                <wp:extent cx="1623060" cy="270510"/>
                <wp:effectExtent l="1905" t="3937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9pt" to="248.5pt,29.1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a.</w:t>
      </w:r>
      <w:r>
        <w:rPr/>
        <w:t xml:space="preserve"> Par la translation qui transforme E en H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M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I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B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L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J ?</w:t>
        <w:tab/>
        <w:t>.....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b.</w:t>
      </w:r>
      <w:r>
        <w:rPr/>
        <w:t xml:space="preserve"> Par la translation qui transforme D en M :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C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H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B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I 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536" w:leader="none"/>
        </w:tabs>
        <w:ind w:right="-1" w:hanging="0"/>
        <w:rPr/>
      </w:pPr>
      <w:r>
        <w:rPr/>
        <w:tab/>
        <w:tab/>
        <w:t>Quelle est l’image de E ?</w:t>
        <w:tab/>
        <w:t>.....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ind w:right="-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07315</wp:posOffset>
                </wp:positionV>
                <wp:extent cx="68529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.45pt" to="539.6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77825</wp:posOffset>
                </wp:positionV>
                <wp:extent cx="68529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9.75pt" to="539.6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48335</wp:posOffset>
                </wp:positionV>
                <wp:extent cx="68529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1.05pt" to="539.6pt,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918845</wp:posOffset>
                </wp:positionV>
                <wp:extent cx="68529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2.35pt" to="539.6pt,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189355</wp:posOffset>
                </wp:positionV>
                <wp:extent cx="68529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3.65pt" to="539.6pt,9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59865</wp:posOffset>
                </wp:positionV>
                <wp:extent cx="685292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4.95pt" to="539.6pt,1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730375</wp:posOffset>
                </wp:positionV>
                <wp:extent cx="68529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36.25pt" to="539.6pt,13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2000885</wp:posOffset>
                </wp:positionV>
                <wp:extent cx="68529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7.55pt" to="539.6pt,15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7145</wp:posOffset>
                </wp:positionV>
                <wp:extent cx="6492240" cy="396684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3966840"/>
                          <a:chOff x="0" y="0"/>
                          <a:chExt cx="6492240" cy="39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39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35pt;width:511.15pt;height:312.3pt" coordorigin="285,27" coordsize="10223,6246">
                <v:line id="shape_0" from="285,27" to="285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27" to="711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27" to="1137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27" to="156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27" to="1989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7" to="2415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27" to="2841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27" to="3267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7" to="369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7" to="4119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27" to="4545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27" to="4971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27" to="5397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27" to="582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27" to="6249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27" to="6675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27" to="7101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27" to="7527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27" to="795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27" to="8379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27" to="8805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27" to="9231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27" to="9657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27" to="1008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27" to="10509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145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15</wp:posOffset>
                </wp:positionH>
                <wp:positionV relativeFrom="paragraph">
                  <wp:posOffset>119380</wp:posOffset>
                </wp:positionV>
                <wp:extent cx="180340" cy="18034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9.4pt;width:14.15pt;height:14.15pt" coordorigin="569,188" coordsize="283,283">
                <v:line id="shape_0" from="569,188" to="852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88" to="852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285</wp:posOffset>
                </wp:positionH>
                <wp:positionV relativeFrom="paragraph">
                  <wp:posOffset>40640</wp:posOffset>
                </wp:positionV>
                <wp:extent cx="180340" cy="180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8455</wp:posOffset>
                </wp:positionH>
                <wp:positionV relativeFrom="paragraph">
                  <wp:posOffset>52705</wp:posOffset>
                </wp:positionV>
                <wp:extent cx="180340" cy="180340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4.15pt;width:14.15pt;height:14.15pt" coordorigin="6533,83" coordsize="283,283">
                <v:line id="shape_0" from="6533,83" to="6816,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3,83" to="6816,3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245</wp:posOffset>
                </wp:positionH>
                <wp:positionV relativeFrom="paragraph">
                  <wp:posOffset>142875</wp:posOffset>
                </wp:positionV>
                <wp:extent cx="180340" cy="180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2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6415</wp:posOffset>
                </wp:positionH>
                <wp:positionV relativeFrom="paragraph">
                  <wp:posOffset>154305</wp:posOffset>
                </wp:positionV>
                <wp:extent cx="180340" cy="18034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2.15pt;width:14.15pt;height:14.15pt" coordorigin="4829,243" coordsize="283,283">
                <v:line id="shape_0" from="4829,243" to="5112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9,243" to="5112,5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0325</wp:posOffset>
                </wp:positionH>
                <wp:positionV relativeFrom="paragraph">
                  <wp:posOffset>76200</wp:posOffset>
                </wp:positionV>
                <wp:extent cx="180340" cy="1803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pt;mso-position-vertical-relative:text;margin-left:4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0495</wp:posOffset>
                </wp:positionH>
                <wp:positionV relativeFrom="paragraph">
                  <wp:posOffset>87630</wp:posOffset>
                </wp:positionV>
                <wp:extent cx="180340" cy="18034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5pt;margin-top:6.9pt;width:14.15pt;height:14.15pt" coordorigin="8237,138" coordsize="283,283">
                <v:line id="shape_0" from="8237,138" to="8520,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38" to="8520,4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7605</wp:posOffset>
                </wp:positionH>
                <wp:positionV relativeFrom="paragraph">
                  <wp:posOffset>111125</wp:posOffset>
                </wp:positionV>
                <wp:extent cx="180340" cy="1803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75pt;mso-position-vertical-relative:text;margin-left:29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165</wp:posOffset>
                </wp:positionH>
                <wp:positionV relativeFrom="paragraph">
                  <wp:posOffset>111125</wp:posOffset>
                </wp:positionV>
                <wp:extent cx="180340" cy="1803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75pt;mso-position-vertical-relative:text;margin-left: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7435</wp:posOffset>
                </wp:positionH>
                <wp:positionV relativeFrom="paragraph">
                  <wp:posOffset>123190</wp:posOffset>
                </wp:positionV>
                <wp:extent cx="180340" cy="18034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9.7pt;width:14.15pt;height:14.15pt" coordorigin="5681,194" coordsize="283,283">
                <v:line id="shape_0" from="5681,194" to="5964,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1,194" to="5964,4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335</wp:posOffset>
                </wp:positionH>
                <wp:positionV relativeFrom="paragraph">
                  <wp:posOffset>123190</wp:posOffset>
                </wp:positionV>
                <wp:extent cx="180340" cy="180340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9.7pt;width:14.15pt;height:14.15pt" coordorigin="1421,194" coordsize="283,283">
                <v:line id="shape_0" from="1421,194" to="1704,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1,194" to="1704,4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79375</wp:posOffset>
                </wp:positionV>
                <wp:extent cx="685292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25pt" to="539.6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8285</wp:posOffset>
                </wp:positionH>
                <wp:positionV relativeFrom="paragraph">
                  <wp:posOffset>79375</wp:posOffset>
                </wp:positionV>
                <wp:extent cx="180340" cy="1803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2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8455</wp:posOffset>
                </wp:positionH>
                <wp:positionV relativeFrom="paragraph">
                  <wp:posOffset>91440</wp:posOffset>
                </wp:positionV>
                <wp:extent cx="180340" cy="180340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2pt;width:14.15pt;height:14.15pt" coordorigin="6533,144" coordsize="283,283">
                <v:line id="shape_0" from="6533,144" to="6816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3,144" to="6816,4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685292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pt" to="539.6pt,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685292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05pt" to="539.6pt,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3185</wp:posOffset>
                </wp:positionH>
                <wp:positionV relativeFrom="paragraph">
                  <wp:posOffset>114935</wp:posOffset>
                </wp:positionV>
                <wp:extent cx="180340" cy="1803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05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3355</wp:posOffset>
                </wp:positionH>
                <wp:positionV relativeFrom="paragraph">
                  <wp:posOffset>126365</wp:posOffset>
                </wp:positionV>
                <wp:extent cx="180340" cy="18034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9.95pt;width:14.15pt;height:14.15pt" coordorigin="2273,199" coordsize="283,283">
                <v:line id="shape_0" from="2273,199" to="2556,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199" to="2556,4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85292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539.6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149860</wp:posOffset>
                </wp:positionV>
                <wp:extent cx="685292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8pt" to="539.6pt,1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83185</wp:posOffset>
                </wp:positionV>
                <wp:extent cx="685292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55pt" to="539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6510</wp:posOffset>
                </wp:positionV>
                <wp:extent cx="685292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.3pt" to="539.6pt,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le point M</w:t>
      </w:r>
      <w:r>
        <w:rPr>
          <w:vertAlign w:val="subscript"/>
        </w:rPr>
        <w:t xml:space="preserve">1 </w:t>
      </w:r>
      <w:r>
        <w:rPr/>
        <w:t>, image de M par la translation qui transforme A en B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onstruire le point N</w:t>
      </w:r>
      <w:r>
        <w:rPr>
          <w:vertAlign w:val="subscript"/>
        </w:rPr>
        <w:t xml:space="preserve">1 </w:t>
      </w:r>
      <w:r>
        <w:rPr/>
        <w:t>, image de N par la translation qui transforme A en B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onstruire le point P</w:t>
      </w:r>
      <w:r>
        <w:rPr>
          <w:vertAlign w:val="subscript"/>
        </w:rPr>
        <w:t xml:space="preserve">1 </w:t>
      </w:r>
      <w:r>
        <w:rPr/>
        <w:t>, image de P par la translation qui transforme A en B.</w:t>
      </w:r>
    </w:p>
    <w:p>
      <w:pPr>
        <w:pStyle w:val="Normal"/>
        <w:rPr/>
      </w:pPr>
      <w:r>
        <w:rPr/>
        <w:tab/>
      </w:r>
      <w:r>
        <w:rPr>
          <w:b/>
          <w:i/>
        </w:rPr>
        <w:t>d.</w:t>
      </w:r>
      <w:r>
        <w:rPr/>
        <w:t xml:space="preserve"> Construire le point M</w:t>
      </w:r>
      <w:r>
        <w:rPr>
          <w:vertAlign w:val="subscript"/>
        </w:rPr>
        <w:t xml:space="preserve">2 </w:t>
      </w:r>
      <w:r>
        <w:rPr/>
        <w:t>, image de M par la translation qui transforme A en C.</w:t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Construire le point N</w:t>
      </w:r>
      <w:r>
        <w:rPr>
          <w:vertAlign w:val="subscript"/>
        </w:rPr>
        <w:t xml:space="preserve">2 </w:t>
      </w:r>
      <w:r>
        <w:rPr/>
        <w:t>, image de N par la translation qui transforme A en C.</w:t>
      </w:r>
    </w:p>
    <w:p>
      <w:pPr>
        <w:pStyle w:val="Normal"/>
        <w:rPr/>
      </w:pPr>
      <w:r>
        <w:rPr/>
        <w:tab/>
      </w:r>
      <w:r>
        <w:rPr>
          <w:b/>
          <w:i/>
        </w:rPr>
        <w:t>f.</w:t>
      </w:r>
      <w:r>
        <w:rPr/>
        <w:t xml:space="preserve"> Construire le point P</w:t>
      </w:r>
      <w:r>
        <w:rPr>
          <w:vertAlign w:val="subscript"/>
        </w:rPr>
        <w:t xml:space="preserve">2 </w:t>
      </w:r>
      <w:r>
        <w:rPr/>
        <w:t>, image de P par la translation qui transforme A en C.</w:t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Construire le point I</w:t>
      </w:r>
      <w:r>
        <w:rPr>
          <w:vertAlign w:val="subscript"/>
        </w:rPr>
        <w:t xml:space="preserve">3 </w:t>
      </w:r>
      <w:r>
        <w:rPr/>
        <w:t>, image de I par la translation qui transforme M en N.</w:t>
      </w:r>
    </w:p>
    <w:p>
      <w:pPr>
        <w:pStyle w:val="Normal"/>
        <w:rPr/>
      </w:pPr>
      <w:r>
        <w:rPr/>
        <w:tab/>
      </w:r>
      <w:r>
        <w:rPr>
          <w:b/>
          <w:i/>
        </w:rPr>
        <w:t>h.</w:t>
      </w:r>
      <w:r>
        <w:rPr/>
        <w:t xml:space="preserve"> Construire le point J</w:t>
      </w:r>
      <w:r>
        <w:rPr>
          <w:vertAlign w:val="subscript"/>
        </w:rPr>
        <w:t xml:space="preserve">3 </w:t>
      </w:r>
      <w:r>
        <w:rPr/>
        <w:t>, image de J par la translation qui transforme M en N.</w:t>
      </w:r>
    </w:p>
    <w:p>
      <w:pPr>
        <w:pStyle w:val="Normal"/>
        <w:rPr/>
      </w:pPr>
      <w:r>
        <w:rPr/>
        <w:tab/>
      </w:r>
      <w:r>
        <w:rPr>
          <w:b/>
          <w:i/>
        </w:rPr>
        <w:t>i.</w:t>
      </w:r>
      <w:r>
        <w:rPr/>
        <w:t xml:space="preserve"> Construire le point A</w:t>
      </w:r>
      <w:r>
        <w:rPr>
          <w:vertAlign w:val="subscript"/>
        </w:rPr>
        <w:t xml:space="preserve">4 </w:t>
      </w:r>
      <w:r>
        <w:rPr/>
        <w:t>, image de A par la translation qui transforme B en A.</w:t>
      </w:r>
    </w:p>
    <w:p>
      <w:pPr>
        <w:pStyle w:val="Normal"/>
        <w:rPr/>
      </w:pPr>
      <w:r>
        <w:rPr/>
        <w:tab/>
      </w:r>
      <w:r>
        <w:rPr>
          <w:b/>
          <w:i/>
        </w:rPr>
        <w:t>j.</w:t>
      </w:r>
      <w:r>
        <w:rPr/>
        <w:t xml:space="preserve"> Construire le point B</w:t>
      </w:r>
      <w:r>
        <w:rPr>
          <w:vertAlign w:val="subscript"/>
        </w:rPr>
        <w:t>4</w:t>
      </w:r>
      <w:r>
        <w:rPr/>
        <w:t xml:space="preserve"> , image de B par la translation qui transforme B en A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ZapfDingbats" w:hAnsi="Monotype Sorts;ZapfDingbats" w:cs="Monotype Sorts;ZapfDingbat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05:00Z</dcterms:created>
  <dc:creator>Joël NEGRI</dc:creator>
  <dc:description/>
  <dc:language>en-US</dc:language>
  <cp:lastModifiedBy>Joël NEGRI</cp:lastModifiedBy>
  <cp:lastPrinted>1999-10-03T18:43:00Z</cp:lastPrinted>
  <dcterms:modified xsi:type="dcterms:W3CDTF">2002-05-01T08:05:00Z</dcterms:modified>
  <cp:revision>2</cp:revision>
  <dc:subject/>
  <dc:title>ACTIVITÉ 2</dc:title>
</cp:coreProperties>
</file>